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ridg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highly abridged user's guide for MidiMagnet. Purcha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inted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idiMagnet, you must loop your Atari ST's MIDI Out port to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port. Turn off the power to your ST and synthesizer. Re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abl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MIDI|      |MID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ut |      |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v--+      +-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files from the distribution into the root f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normally boot from: MIDIMAG.ACC, MIDIMAG.RSC, SAVEOPTS.I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POOL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set button on the back of 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idiMagnet entry in the Desk menu to start MidiMagne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: Press to enable capturing of MIDI messages. Press agai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ave the captured MIDI messages to a format 0 or 1 MIDI file (se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alog). The Save button is enabled only when MIDI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Configure the amount of space available for captured MID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demo version the spac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Delete any captured MID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 Close Midi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Save button, the Save Options dialo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0: Saves captured MIDI messages to a format 0 MIDI file (1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: Saves captured MIDI messages to a format 1 MIDI file (1 trac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names: Specify the names of the tracks saved by Midi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ng title (leave blank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Song copyright (leave blank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: Select the time signature of the captur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: Select the key signature of the captur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: Specify the tempo of the captured song using the slidebar. Midi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alculate the tempo from MIDI clock messages. If it can'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mpo to 120 beats/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: Save the settings in the Save Options dialo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d save a song, press the Capture button. Next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lay the song you want to capture (if it is not already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ng is finished, click on the Save button to save the so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saved, MidiMagnet asks if you would like to clear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rom memory. Clear the song unless you plan to save it aga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ear the song by pressing the clear button on MidiMagnet's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